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Cs/>
          <w:sz w:val="20"/>
        </w:rPr>
        <w:t>Teacher: Barbara Vogt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Cs/>
          <w:sz w:val="20"/>
        </w:rPr>
        <w:t>Year: 2009 - 2010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Cs/>
          <w:sz w:val="20"/>
        </w:rPr>
        <w:t>Department: English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fessional Portfolio Page</w:t>
      </w:r>
    </w:p>
    <w:p>
      <w:pPr>
        <w:pStyle w:val="Normal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</w:r>
    </w:p>
    <w:tbl>
      <w:tblPr>
        <w:tblW w:w="10874" w:type="dxa"/>
        <w:jc w:val="left"/>
        <w:tblInd w:w="-10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745"/>
        <w:gridCol w:w="1900"/>
        <w:gridCol w:w="1658"/>
        <w:gridCol w:w="2562"/>
        <w:gridCol w:w="900"/>
        <w:gridCol w:w="1012"/>
        <w:gridCol w:w="1858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*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Event/Action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Location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Provi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Hour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Cost/Pa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Description/Note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*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6/10/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0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aff Development &amp; Technolog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anteo High School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are County Schoo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4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on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aff Dev. &amp; Technology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*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06/09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/20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ssor 2 NCLAS evaluation PLC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anteo HS and Central Admin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onica Ge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 hrs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on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o input data for ELL student for Spring 2009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*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05/09 -06/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0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50 Strategies for ELL Learners Book Review/NC DPI Book Stud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nline College Credit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RCC/Appalacia Regional Comprehension Center at Edvant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 Credit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PI 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on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o evaluate a ELL/ESL book(50 Strategies for ELL/ESL Learners)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*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08/19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/20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ew Teacher Evaluation Orientation Workshop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anteo HS media center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are County Schools/Mr. Luciano,princip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ull da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on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o provide teacher orientation for new teacher evaluation tool from NCDPI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*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08/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0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dyssey War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nline-live/Manteo HS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are County School/Nancy Griffin from Vancover, Washingt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ull da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on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o learn online program OdysseyWare for students who need to take online courses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*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09/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0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VID PLC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anteo HS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VID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VID Team PLC to prepare for new year and parent meeting/open house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*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09/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0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AS EVAAS Web application/Virtual Session/and Graduation Project/Teacher Evaluation Process guideline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nline/computer lab Manteo HS/On-Site Workshop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are County Schoo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/2 Da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strict superintendent and school principal have authorized an account for individuals to view reports for Dare County Schools in North Carolina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*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09/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0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English PLC meeting 1/Common Assessment (Dialectical Journaling and Wiki Writing Folder and tenth grade common assessments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anteo HS English PLC 1 Sept. meeting in Steven Nichols room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English dept. Manteo H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 hour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o create common assessments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*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01/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0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oogle Doc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anteo HS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ke Dobbs</w:t>
              <w:br/>
              <w:t>Manteo H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</w:t>
              <w:br/>
              <w:t>hour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o create collaborative classroom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*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0:58:00Z</dcterms:created>
  <dc:creator>Barbara Vogt</dc:creator>
  <dc:description/>
  <cp:keywords/>
  <dc:language>en-US</dc:language>
  <cp:lastModifiedBy>Barbara Vogt</cp:lastModifiedBy>
  <dcterms:modified xsi:type="dcterms:W3CDTF">2011-01-28T01:02:00Z</dcterms:modified>
  <cp:revision>1</cp:revision>
  <dc:subject/>
  <dc:title>Teacher: Barbara Vogt</dc:title>
</cp:coreProperties>
</file>